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ссийская Федерация (Россия)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еспублика Саха (Якутия)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униципальное образование «Поселок Алмазный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лмазнинский поселковый Совет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  <w:lang w:val="en-US"/>
        </w:rPr>
        <w:t>IV созыв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II</w:t>
      </w:r>
      <w:r>
        <w:rPr>
          <w:b/>
          <w:bCs/>
          <w:iCs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en-US"/>
        </w:rPr>
        <w:t>23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» ноября  2018 г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  <w:lang w:val="en-US"/>
        </w:rPr>
        <w:t xml:space="preserve">IV -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№ 7-4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 предоставлении муниципального имущества МО «Поселок Алмазный» Мирнинского района Республики Саха (Якутия) в безвозмездное пользование и Положение о предоставлении муниципального имущества МО «Поселок Алмазный» Мирнинского района Республики Саха (Якутия) в аренду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главы МО «Поселок Алмазный» Мирнинского района Республики Саха (Якутия) Скоропуповой А.Т., председателя комиссии по бюджету и налоговой политике Жуковой Н.Н., в соответствии с Федеральными законами от 06.10.2003г. № 131-ФЗ «Об общих принципах организации местного самоуправления в Российской Федерации», от 04.06.2018 г. № 135-ФЗ «О внесении изменений в статью 17.1 Федерального закона «О защите конкуренции»», </w:t>
      </w:r>
      <w:r>
        <w:rPr>
          <w:b/>
          <w:sz w:val="28"/>
          <w:szCs w:val="28"/>
        </w:rPr>
        <w:t>сессия Алмазнинского поселкового Совета депутатов решил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 Пп. 10 п. 1.5. статьи 1 </w:t>
      </w:r>
      <w:r>
        <w:rPr>
          <w:sz w:val="28"/>
          <w:szCs w:val="28"/>
        </w:rPr>
        <w:t>Положения о  предоставлении муниципального имущества МО «Поселок Алмазный» Мирнинского района Республики Саха (Якутия) в безвозмездное пользование дополнить после слов «этого государственного или муниципального контракта» словами «</w:t>
      </w:r>
      <w:r>
        <w:rPr>
          <w:color w:val="000000"/>
          <w:sz w:val="28"/>
          <w:szCs w:val="28"/>
        </w:rPr>
        <w:t>, либо лицу, с которым государственным или муниципальным автономным учреждением заключен договор по результатам конкурса или аукциона, проведенных в соответствии с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04323/" \l "dst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т 18 июля 2011 года № 223-ФЗ «О закупках товаров, работ, услуг отдельными видами юридических лиц», если предоставление указанных прав было предусмотрено документацией о закупке для целей исполнения этого договора», после слов «исполнения государственного или муниципального контракта» словами «либо договора»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0" w:after="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 Пп. 10 п. 1.4. статьи 1 Положения о предоставлении муниципального имущества МО «Поселок Алмазный» Мирнинского района Республики Саха (Якутия) в аренду дополнить после слов «этого государственного или муниципального контракта» словами «</w:t>
      </w:r>
      <w:r>
        <w:rPr>
          <w:color w:val="000000"/>
          <w:sz w:val="28"/>
          <w:szCs w:val="28"/>
        </w:rPr>
        <w:t>, либо лицу, с которым государственным или муниципальным автономным учреждением заключен договор по результатам конкурса или аукциона, проведенных в соответствии с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04323/" \l "dst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т 18 июля 2011 года № 223-ФЗ «О закупках товаров, работ, услуг отдельными видами юридических лиц», если предоставление указанных прав было предусмотрено документацией о закупке для целей исполнения этого договора», после слов «исполнения государственного или муниципального контракта» словами «либо договора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2223" w:hanging="1656"/>
        <w:jc w:val="both"/>
        <w:rPr/>
      </w:pPr>
      <w:r>
        <w:rPr>
          <w:bCs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222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официальных стендах                         п. Алмазный и разместить с приложениями на официальном сайте МО «Мирнинский район» Республики Саха (Якутия)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алмазный-край.рф)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Контроль исполнения настоящего решения возложить на комиссию по бюджету и налоговой политике (председатель Жукова Н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autoSpaceDE w:val="false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88" w:leader="none"/>
        </w:tabs>
        <w:autoSpaceDE w:val="false"/>
        <w:ind w:hanging="0"/>
        <w:rPr/>
      </w:pPr>
      <w:r>
        <w:rPr>
          <w:b/>
          <w:szCs w:val="28"/>
        </w:rPr>
        <w:t>Глава МО «Поселок Алмазный»                                         А.Т. Скоропупова</w:t>
      </w:r>
    </w:p>
    <w:p>
      <w:pPr>
        <w:pStyle w:val="TextBodyIndent"/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  <w:t>Председатель Алмазнинского</w:t>
      </w:r>
    </w:p>
    <w:p>
      <w:pPr>
        <w:pStyle w:val="TextBodyIndent"/>
        <w:tabs>
          <w:tab w:val="clear" w:pos="708"/>
          <w:tab w:val="left" w:pos="7088" w:leader="none"/>
        </w:tabs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  <w:t>Поселкового Совета депутатов                                             Т.В. Пинигина</w:t>
      </w:r>
    </w:p>
    <w:p>
      <w:pPr>
        <w:pStyle w:val="TextBodyIndent"/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ата подписания «___»_________ 2018 г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22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11:00Z</dcterms:created>
  <dc:creator>user2</dc:creator>
  <dc:description/>
  <cp:keywords/>
  <dc:language>en-US</dc:language>
  <cp:lastModifiedBy>Пользователь</cp:lastModifiedBy>
  <cp:lastPrinted>2018-10-08T10:31:00Z</cp:lastPrinted>
  <dcterms:modified xsi:type="dcterms:W3CDTF">2018-11-23T06:50:00Z</dcterms:modified>
  <cp:revision>34</cp:revision>
  <dc:subject/>
  <dc:title/>
</cp:coreProperties>
</file>